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lang w:val="es-ES"/>
        </w:rPr>
      </w:pPr>
      <w:r>
        <w:rPr>
          <w:rFonts w:cs="Verdana" w:ascii="Verdana" w:hAnsi="Verdana"/>
          <w:color w:val="000000"/>
          <w:sz w:val="20"/>
          <w:szCs w:val="20"/>
          <w:lang w:val="es-ES"/>
        </w:rPr>
        <w:t>Batallas:    </w:t>
        <w:br/>
        <w:t xml:space="preserve">    </w:t>
        <w:br/>
        <w:t xml:space="preserve">El ciclo ha supuesto la finalización de una guerra y los albores de algún que otro conflicto. Tras una serie de victorias los humanos lograron asaltar la Ciudadela de los Seres Oscuros que tras borrar de la faz de la tierra una ciudad humana, anteriormente de los Seres Oscuros, procedió a hacer lo mismo con la ciudad de los orcos pnj aliados de los humanos. </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 pesar de no poder evitar la destrucción de la ciudad el héroe humano George ayudado por una valiosa heroína logró introducirse en la Ciudadela y vencer a su pequeña guarnición para a continuación saquear la Ciudadela y dar muerte a los supervivient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Con esta batalla concluye la larga guerra entre Seres Oscuros y Humanos, en la que habían participado también gnomos y orcos pnj. Sin embargo es evidente que ninguno de los dos grupos de aliados pretende continuar una guerra que ha supuesto el conflicto más sangriento de Klaska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Por otro lado un conjunto de muertos vivientes, que sumaban más de una docena de unidades, asaltó la ciudad atlante, que parece estar predestinada a sufrir tales suertes, aunque los defensores lograron derrotarlos con algunas baj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n la ciudad parece haber un conjunto heterogéneo de tropas y los hechizos lanzados en el área son muy numerosos. Sin duda la próxima zona de combate estará en las cercaní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Criaturas:   </w:t>
        <w:br/>
        <w:t xml:space="preserve">    </w:t>
        <w:br/>
        <w:t>Salvo las monturas pocas criaturas hallan paz en Klaskan aunque hay rumores que afirman que la raza más salvaje de todas es la que mejor relación mantiene con ell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e dice que en las pocas zonas vírgenes se ven obligadas a vivir en cierta armonía pero la verdad es que poca paz hallaran sobre Klaskan.</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Producción:   </w:t>
        <w:br/>
        <w:t xml:space="preserve">    </w:t>
        <w:br/>
        <w:t>Salvo pequeñas ventas en el mercado interno las producciones siguen siendo parecidas al ciclo anterior, únicamente variadas debido a la construcción de nuevas ciudades siendo las mejoras un aspecto casi completamente abandonado por muchas nacion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Casi todas las naciones comienzan a reservar ciertas cantidades para reclutamientos en caso de invasiones aunque en la mayoría la causa del ahorro es la necesidad de construir nuevas ciudades. </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Construcción:   </w:t>
        <w:br/>
        <w:t xml:space="preserve">    </w:t>
        <w:br/>
        <w:t>La finalización de varias ciudades ha marcado el ciclo. La civilización se abre paso en Klaskan poco a poco. Aunque también es cierto que la construcción de mejoras es casi nula y la de fortalezas está aumentando pues todas las razas se dan cuenta de su importanci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os héroes continúan colaborando pero además hay casos de alquiler de servicios a otras razas. Al parecer se han visto obreros enanos en ciudades humanas y minotauras al tiempo que humanos parecen colaborar con elf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sto supone una globalización de este aspecto aunque no ha habido grandes noticias al respecto. El record continua en siete ciudades construída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Reclutamiento:   </w:t>
        <w:br/>
        <w:t xml:space="preserve">    </w:t>
        <w:br/>
        <w:t>Los personajes que han visto aumentar su número de modo importante son los espías. Al menos tres o cuatro naciones se han hecho con los servicios de éstos por el momento sin más consecuenci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Exploración:   </w:t>
        <w:br/>
        <w:t xml:space="preserve">    </w:t>
        <w:br/>
        <w:t>Un nuevo fenómeno ha tenido lugar en este campo, mientras los hechizos globales de exploración comienzan a abundar lo cierto es que los intercambios de mapas entre diferentes naciones están permitiendo crecer el conocimiento de Klaskan a algunas razas más allá de lo que sería posible por separado.</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i a esto unimos el hecho de que los tratados diplomáticos de intercambio de mapas son los más numerosos de Klaskan todo indica a un aumento de los contact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Geografía:   </w:t>
        <w:br/>
        <w:t xml:space="preserve">    </w:t>
        <w:br/>
        <w:t>Una gran erupción ha llenado de magma una fértil llanura y la ciudad que en ella florecía se enfrenta ahora a un destino incierto. Si a eso unimos que varias zonas parecen sufrir importantes cambios geográficos todos temen alguna especie de cataclismo aunque nadie abraza aún la teologí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l fin dos o tres naciones pueden decir con propiedad que conocen un continente y varias más continentes menores o islas. De hecho las zonas marítimas comienzan a ser objeto de interesantes exploraciones, sobre la superficie para tranquilidad de los talant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Tecnología:   </w:t>
        <w:br/>
        <w:t xml:space="preserve">    </w:t>
        <w:br/>
        <w:t>Tras un par de éxitos muchas naciones se han apuntado a la investigación. Una nación humana tiene en estudio hasta tres tecnologías en una verdadera fiebre por la cienci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in embargo la magia parece tener aún cierto predominio.</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 xml:space="preserve">Revueltas y Felicidad:   </w:t>
        <w:br/>
        <w:t xml:space="preserve">    </w:t>
        <w:br/>
        <w:t xml:space="preserve">La nación con más problemas en este sentido, los trogg, parece sobrevivir a duras penas y otra de las que peor moral tenían, los Seres Oscuros, ha desaparecido de Klaskan por lo que apenas hay novedades en este aspecto aunque las subidas de impuestos ya casi no existen, para bien de los pueblos, salvo en alguna contada ocasión. </w:t>
      </w:r>
    </w:p>
    <w:p>
      <w:pPr>
        <w:pStyle w:val="Normal"/>
        <w:rPr>
          <w:rFonts w:ascii="Verdana" w:hAnsi="Verdana" w:cs="Verdana"/>
          <w:color w:val="000000"/>
          <w:sz w:val="20"/>
          <w:szCs w:val="20"/>
          <w:lang w:val="es-ES"/>
        </w:rPr>
      </w:pPr>
      <w:r>
        <w:rPr>
          <w:rFonts w:cs="Verdana" w:ascii="Verdana" w:hAnsi="Verdana"/>
          <w:color w:val="000000"/>
          <w:sz w:val="20"/>
          <w:szCs w:val="20"/>
          <w:lang w:val="es-ES"/>
        </w:rPr>
        <w:br/>
        <w:t xml:space="preserve">Contactos:   </w:t>
        <w:br/>
        <w:t xml:space="preserve">    </w:t>
        <w:br/>
        <w:t>Al parecer la fiebre de contactos continua y es rara la raza que no tiene ya varios, sin duda de estos contactos saldrán grandes bienes y grandes males. De momento se cree que alguna nación podría estar montando el primer torneo digno de tal nombre.</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 xml:space="preserve">Búsquedas:   </w:t>
        <w:br/>
        <w:t xml:space="preserve">    </w:t>
        <w:br/>
        <w:t>Las misiones que buscan armas, monturas o investigar ruinas han tenido diferente suerte pero casi todas se han completado con éxito lo que ha supuesto una valiosa experiencia para los héroes y el reforzamiento de algunas raz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Muchas naciones ponen a todos sus héroes en este aspecto dejando a la nación sin líderes en caso de problema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Héroes:   </w:t>
        <w:br/>
        <w:t xml:space="preserve">    </w:t>
        <w:br/>
        <w:t xml:space="preserve">Los héroes aparecidos son en su mayoría especiales, con un par de nuevo cuño: Bardos (no el tipo normal de bardo) y Maestro Explorador. </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A los cuatro caídos en lucha se une un quinto en esta ocasión otro héroe oscuro con lo cual dicha raza pierde a su último y primer valedor tras una batalla llena de emoción donde la lucha fue trepidante.</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os pasos de nivel empiezan a ser más frecuente mejorando en muchos héroes características y cualidades, reforzando aquellos aspectos más débiles, y en algunos casos convirtiendo a los héroes en verdaderas máquin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Por otro lado hay varios héroes que comienzan a sentir el peso de la edad sobre sus hombros aunque ninguno parece que se conforme con morir en cama.</w:t>
      </w:r>
    </w:p>
    <w:p>
      <w:pPr>
        <w:pStyle w:val="Normal"/>
        <w:rPr>
          <w:rFonts w:ascii="Verdana" w:hAnsi="Verdana" w:cs="Verdana"/>
          <w:color w:val="000000"/>
          <w:sz w:val="20"/>
          <w:szCs w:val="20"/>
          <w:lang w:val="es-ES"/>
        </w:rPr>
      </w:pPr>
      <w:r>
        <w:rPr>
          <w:rFonts w:cs="Verdana" w:ascii="Verdana" w:hAnsi="Verdana"/>
          <w:color w:val="000000"/>
          <w:sz w:val="20"/>
          <w:szCs w:val="20"/>
          <w:lang w:val="es-ES"/>
        </w:rPr>
        <w:br/>
        <w:t xml:space="preserve">Magia:   </w:t>
        <w:br/>
        <w:t xml:space="preserve">    </w:t>
        <w:br/>
        <w:t>Los hechizos globales de toda índole son numerosos y de hecho apenas hay hechizo global que no halla sido usado. El uso de torres de magia para disponer de más maná para los hechizos es habitual aunque lamentablemente mucha de la energía arcana es desperdiciada en hechizos erróne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e dice que hasta un personaje no jugador está gastando grandes cantidades para quien sabe que propósito.</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os caíd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os Seres Oscuros se han extinguido tras la Batalla de las Nubes que podéis consultar en el foro. Con ellos desaparece una de las dos razas no originales de este plano y la otra parece estar pronta a seguirl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a larga guerra contra la república humana que dirige George ha desgastado y finalmente acabado con una civilización legenda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7:54:00Z</dcterms:created>
  <dc:creator>alumno</dc:creator>
  <dc:description/>
  <dc:language>en-US</dc:language>
  <cp:lastModifiedBy>parpc18</cp:lastModifiedBy>
  <dcterms:modified xsi:type="dcterms:W3CDTF">2004-09-02T18:00:00Z</dcterms:modified>
  <cp:revision>3</cp:revision>
  <dc:subject/>
  <dc:title>Batallas:    </dc:title>
</cp:coreProperties>
</file>